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介绍一种稳定、快速不用拆机安装佳能喷墨机连供的方法</w:t>
      </w:r>
    </w:p>
    <w:p>
      <w:pPr>
        <w:pStyle w:val="Normal"/>
        <w:ind w:firstLine="480"/>
        <w:rPr/>
      </w:pPr>
      <w:r>
        <w:rPr>
          <w:rFonts w:ascii="宋体;??????????????¡§????????" w:hAnsi="宋体;??????????????¡§????????" w:cs="宋体;??????????????¡§????????"/>
          <w:sz w:val="24"/>
        </w:rPr>
        <w:t>首先购买一套</w:t>
      </w:r>
      <w:r>
        <w:rPr>
          <w:rFonts w:cs="宋体;??????????????¡§????????" w:ascii="宋体;??????????????¡§????????" w:hAnsi="宋体;??????????????¡§????????"/>
          <w:sz w:val="24"/>
        </w:rPr>
        <w:t>4200</w:t>
      </w:r>
      <w:r>
        <w:rPr>
          <w:rFonts w:ascii="宋体;??????????????¡§????????" w:hAnsi="宋体;??????????????¡§????????" w:cs="宋体;??????????????¡§????????"/>
          <w:sz w:val="24"/>
        </w:rPr>
        <w:t>现成的连供备用，一般的电脑城都有卖，价格一百元左右。（也可买五个盒的没有加墨水的空连供，管线要柔软一些为好，关键是弯头和胶塞要和原装墨盒开孔合适）。见图一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5826125" cy="335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一</w:t>
      </w:r>
    </w:p>
    <w:p>
      <w:pPr>
        <w:pStyle w:val="Normal"/>
        <w:ind w:left="420" w:hanging="0"/>
        <w:rPr/>
      </w:pPr>
      <w:r>
        <w:fldChar w:fldCharType="begin"/>
      </w:r>
      <w:r>
        <w:rPr>
          <w:sz w:val="24"/>
          <w:rFonts w:cs="宋体;??????????????¡§????????" w:ascii="宋体;??????????????¡§????????" w:hAnsi="宋体;??????????????¡§????????"/>
          <w:lang w:val="en-US" w:eastAsia="en-US"/>
        </w:rPr>
        <w:instrText xml:space="preserve"> = 1 \* CHINESENUM3 </w:instrText>
      </w:r>
      <w:r>
        <w:rPr>
          <w:rFonts w:cs="宋体;??????????????¡§????????" w:ascii="宋体;??????????????¡§????????" w:hAnsi="宋体;??????????????¡§????????"/>
          <w:sz w:val="24"/>
          <w:lang w:val="en-US" w:eastAsia="en-US"/>
        </w:rPr>
      </w:r>
      <w:r>
        <w:rPr>
          <w:sz w:val="24"/>
          <w:rFonts w:cs="宋体;??????????????¡§????????" w:ascii="宋体;??????????????¡§????????" w:hAnsi="宋体;??????????????¡§????????"/>
          <w:lang w:val="en-US" w:eastAsia="en-US"/>
        </w:rPr>
        <w:fldChar w:fldCharType="separate"/>
      </w:r>
      <w:r>
        <w:rPr>
          <w:rFonts w:cs="宋体;??????????????¡§????????" w:ascii="宋体;??????????????¡§????????" w:hAnsi="宋体;??????????????¡§????????"/>
          <w:sz w:val="24"/>
          <w:lang w:val="en-US" w:eastAsia="en-US"/>
        </w:rPr>
      </w:r>
      <w:r>
        <w:rPr>
          <w:rFonts w:ascii="宋体;??????????????¡§????????" w:hAnsi="宋体;??????????????¡§????????" w:cs="宋体;??????????????¡§????????"/>
          <w:sz w:val="24"/>
          <w:lang w:val="en-US" w:eastAsia="en-US"/>
        </w:rPr>
        <w:t>一</w:t>
      </w:r>
      <w:r>
        <w:rPr>
          <w:rFonts w:cs="宋体;??????????????¡§????????" w:ascii="宋体;??????????????¡§????????" w:hAnsi="宋体;??????????????¡§????????"/>
          <w:sz w:val="24"/>
          <w:lang w:val="en-US" w:eastAsia="en-US"/>
        </w:rPr>
      </w:r>
      <w:r>
        <w:rPr>
          <w:sz w:val="24"/>
          <w:rFonts w:cs="宋体;??????????????¡§????????" w:ascii="宋体;??????????????¡§????????" w:hAnsi="宋体;??????????????¡§????????"/>
          <w:lang w:val="en-US" w:eastAsia="en-US"/>
        </w:rPr>
        <w:fldChar w:fldCharType="end"/>
      </w:r>
      <w:r>
        <w:rPr>
          <w:rFonts w:ascii="宋体;??????????????¡§????????" w:hAnsi="宋体;??????????????¡§????????" w:cs="宋体;??????????????¡§????????"/>
          <w:sz w:val="24"/>
        </w:rPr>
        <w:t>、改装机器。</w:t>
      </w:r>
    </w:p>
    <w:p>
      <w:pPr>
        <w:pStyle w:val="Normal"/>
        <w:ind w:firstLine="480"/>
        <w:rPr/>
      </w:pPr>
      <w:r>
        <w:rPr>
          <w:rFonts w:ascii="宋体;??????????????¡§????????" w:hAnsi="宋体;??????????????¡§????????" w:cs="宋体;??????????????¡§????????"/>
          <w:sz w:val="24"/>
        </w:rPr>
        <w:t>佳能机上盖内部两侧都有一个防止客户装连供的塑料角，（就在墨车的正上方，打开活动上盖即可看到），可用小锯条把其锯掉，方法是先锯左侧，打开活动上翻盖，贴着上盖顶部平行往后锯</w:t>
      </w:r>
      <w:r>
        <w:rPr>
          <w:rFonts w:cs="宋体;??????????????¡§????????" w:ascii="宋体;??????????????¡§????????" w:hAnsi="宋体;??????????????¡§????????"/>
          <w:sz w:val="24"/>
        </w:rPr>
        <w:t>3</w:t>
      </w:r>
      <w:r>
        <w:rPr>
          <w:rFonts w:ascii="宋体;??????????????¡§????????" w:hAnsi="宋体;??????????????¡§????????" w:cs="宋体;??????????????¡§????????"/>
          <w:sz w:val="24"/>
        </w:rPr>
        <w:t>厘米，然后垂直从下往上锯</w:t>
      </w:r>
      <w:r>
        <w:rPr>
          <w:rFonts w:cs="宋体;??????????????¡§????????" w:ascii="宋体;??????????????¡§????????" w:hAnsi="宋体;??????????????¡§????????"/>
          <w:sz w:val="24"/>
        </w:rPr>
        <w:t>1</w:t>
      </w:r>
      <w:r>
        <w:rPr>
          <w:rFonts w:ascii="宋体;??????????????¡§????????" w:hAnsi="宋体;??????????????¡§????????" w:cs="宋体;??????????????¡§????????"/>
          <w:sz w:val="24"/>
        </w:rPr>
        <w:t>厘米，即可将防装连供塑料角的顶端钜掉。注意要在机器里面垫上卫生纸，锯完后连同塑料末和锯下的塑料角一块儿兜出来，不能掉在机器里面。见图二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5826125" cy="320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二</w:t>
      </w:r>
    </w:p>
    <w:p>
      <w:pPr>
        <w:pStyle w:val="Normal"/>
        <w:ind w:firstLine="480"/>
        <w:rPr/>
      </w:pPr>
      <w:r>
        <w:rPr>
          <w:rFonts w:ascii="宋体;??????????????¡§????????" w:hAnsi="宋体;??????????????¡§????????" w:cs="宋体;??????????????¡§????????"/>
          <w:sz w:val="24"/>
        </w:rPr>
        <w:t>打印机通上电，墨车停到中间时拔掉电源线，这样墨车可来回推动，把墨车推到最左边，垫上卫生纸，以同样方法锯掉右侧塑料角。见图三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5826125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三</w:t>
      </w:r>
    </w:p>
    <w:p>
      <w:pPr>
        <w:pStyle w:val="Normal"/>
        <w:ind w:firstLine="480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这样做的目的是为了安装连供后，使墨车能够不受顶盖阻碍而自由移动。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??????????????¡§????????" w:ascii="宋体;??????????????¡§????????" w:hAnsi="宋体;??????????????¡§????????"/>
          <w:lang w:val="en-US" w:eastAsia="en-US"/>
        </w:rPr>
        <w:instrText xml:space="preserve"> = 2 \* CHINESENUM3 </w:instrText>
      </w:r>
      <w:r>
        <w:rPr>
          <w:rFonts w:cs="宋体;??????????????¡§????????" w:ascii="宋体;??????????????¡§????????" w:hAnsi="宋体;??????????????¡§????????"/>
          <w:sz w:val="24"/>
          <w:lang w:val="en-US" w:eastAsia="en-US"/>
        </w:rPr>
      </w:r>
      <w:r>
        <w:rPr>
          <w:sz w:val="24"/>
          <w:rFonts w:cs="宋体;??????????????¡§????????" w:ascii="宋体;??????????????¡§????????" w:hAnsi="宋体;??????????????¡§????????"/>
          <w:lang w:val="en-US" w:eastAsia="en-US"/>
        </w:rPr>
        <w:fldChar w:fldCharType="separate"/>
      </w:r>
      <w:r>
        <w:rPr>
          <w:rFonts w:cs="宋体;??????????????¡§????????" w:ascii="宋体;??????????????¡§????????" w:hAnsi="宋体;??????????????¡§????????"/>
          <w:sz w:val="24"/>
          <w:lang w:val="en-US" w:eastAsia="en-US"/>
        </w:rPr>
      </w:r>
      <w:r>
        <w:rPr>
          <w:rFonts w:ascii="宋体;??????????????¡§????????" w:hAnsi="宋体;??????????????¡§????????" w:cs="宋体;??????????????¡§????????"/>
          <w:sz w:val="24"/>
          <w:lang w:val="en-US" w:eastAsia="en-US"/>
        </w:rPr>
        <w:t>二</w:t>
      </w:r>
      <w:r>
        <w:rPr>
          <w:rFonts w:cs="宋体;??????????????¡§????????" w:ascii="宋体;??????????????¡§????????" w:hAnsi="宋体;??????????????¡§????????"/>
          <w:sz w:val="24"/>
          <w:lang w:val="en-US" w:eastAsia="en-US"/>
        </w:rPr>
      </w:r>
      <w:r>
        <w:rPr>
          <w:sz w:val="24"/>
          <w:rFonts w:cs="宋体;??????????????¡§????????" w:ascii="宋体;??????????????¡§????????" w:hAnsi="宋体;??????????????¡§????????"/>
          <w:lang w:val="en-US" w:eastAsia="en-US"/>
        </w:rPr>
        <w:fldChar w:fldCharType="end"/>
      </w:r>
      <w:r>
        <w:rPr>
          <w:rFonts w:ascii="宋体;??????????????¡§????????" w:hAnsi="宋体;??????????????¡§????????" w:cs="宋体;??????????????¡§????????"/>
          <w:sz w:val="24"/>
        </w:rPr>
        <w:t>、改装墨盒。</w:t>
      </w:r>
    </w:p>
    <w:p>
      <w:pPr>
        <w:pStyle w:val="Normal"/>
        <w:ind w:firstLine="480"/>
        <w:rPr/>
      </w:pPr>
      <w:r>
        <w:rPr>
          <w:rFonts w:ascii="宋体;??????????????¡§????????" w:hAnsi="宋体;??????????????¡§????????" w:cs="宋体;??????????????¡§????????"/>
          <w:sz w:val="24"/>
        </w:rPr>
        <w:t>原装墨盒出墨口的橙色保护把儿先不要掰下来，把</w:t>
      </w:r>
      <w:r>
        <w:rPr>
          <w:rFonts w:cs="宋体;??????????????¡§????????" w:ascii="宋体;??????????????¡§????????" w:hAnsi="宋体;??????????????¡§????????"/>
          <w:sz w:val="24"/>
        </w:rPr>
        <w:t>5</w:t>
      </w:r>
      <w:r>
        <w:rPr>
          <w:rFonts w:ascii="宋体;??????????????¡§????????" w:hAnsi="宋体;??????????????¡§????????" w:cs="宋体;??????????????¡§????????"/>
          <w:sz w:val="24"/>
        </w:rPr>
        <w:t>个原装墨盒顶端的黄色胶带贴着墨盒剪断，（</w:t>
      </w:r>
      <w:r>
        <w:rPr>
          <w:rFonts w:ascii="宋体;??????????????¡§????????" w:hAnsi="宋体;??????????????¡§????????" w:cs="宋体;??????????????¡§????????"/>
          <w:color w:val="0000FF"/>
          <w:sz w:val="24"/>
        </w:rPr>
        <w:t>不能把黄色胶带撕掉，否则会露出排气口，使其漏气</w:t>
      </w:r>
      <w:r>
        <w:rPr>
          <w:rFonts w:ascii="宋体;??????????????¡§????????" w:hAnsi="宋体;??????????????¡§????????" w:cs="宋体;??????????????¡§????????"/>
          <w:sz w:val="24"/>
        </w:rPr>
        <w:t>）。见图四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5708650" cy="326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四</w:t>
      </w:r>
    </w:p>
    <w:p>
      <w:pPr>
        <w:pStyle w:val="Normal"/>
        <w:ind w:firstLine="480"/>
        <w:rPr/>
      </w:pPr>
      <w:r>
        <w:rPr>
          <w:rFonts w:ascii="宋体;??????????????¡§????????" w:hAnsi="宋体;??????????????¡§????????" w:cs="宋体;??????????????¡§????????"/>
          <w:sz w:val="24"/>
        </w:rPr>
        <w:t>然后在墨盒顶端距底部</w:t>
      </w:r>
      <w:r>
        <w:rPr>
          <w:rFonts w:cs="宋体;??????????????¡§????????" w:ascii="宋体;??????????????¡§????????" w:hAnsi="宋体;??????????????¡§????????"/>
          <w:sz w:val="24"/>
        </w:rPr>
        <w:t>1</w:t>
      </w:r>
      <w:r>
        <w:rPr>
          <w:rFonts w:ascii="宋体;??????????????¡§????????" w:hAnsi="宋体;??????????????¡§????????" w:cs="宋体;??????????????¡§????????"/>
          <w:sz w:val="24"/>
        </w:rPr>
        <w:t>厘米处找到一个被胶带覆盖的小孔（</w:t>
      </w:r>
      <w:r>
        <w:rPr>
          <w:rFonts w:ascii="宋体;??????????????¡§????????" w:hAnsi="宋体;??????????????¡§????????" w:cs="宋体;??????????????¡§????????"/>
          <w:color w:val="0000FF"/>
          <w:sz w:val="24"/>
        </w:rPr>
        <w:t>是墨水仓上面的小孔，不是带海绵的那个仓）</w:t>
      </w:r>
      <w:r>
        <w:rPr>
          <w:rFonts w:ascii="宋体;??????????????¡§????????" w:hAnsi="宋体;??????????????¡§????????" w:cs="宋体;??????????????¡§????????"/>
          <w:sz w:val="24"/>
        </w:rPr>
        <w:t>，用壁纸刀顺着小孔的圆径把其划开，露出白色小圆珠，用锥子深深插入圆珠，把其挑出，注意不要损伤圆孔内径，否则会漏气。见图五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570865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五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/>
      </w:pPr>
      <w:r>
        <w:rPr>
          <w:rFonts w:ascii="宋体;??????????????¡§????????" w:hAnsi="宋体;??????????????¡§????????" w:cs="宋体;??????????????¡§????????"/>
          <w:sz w:val="24"/>
        </w:rPr>
        <w:t>随后，取出连供，用夹子夹住连供管线，使其不再过墨水，把其管线的连接弯头和胶塞一起从代用墨盒拔出，把代用墨盒扔掉弃用。见图六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5708650" cy="3413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六</w:t>
      </w:r>
    </w:p>
    <w:p>
      <w:pPr>
        <w:pStyle w:val="Normal"/>
        <w:ind w:firstLine="480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也可用另一种方式：即用一次性输液器管线的控制开关夹住每根管线。此办法安装虽有些麻烦，但有利于今后单独维修每个墨盒。见图七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570865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七</w:t>
      </w:r>
    </w:p>
    <w:p>
      <w:pPr>
        <w:pStyle w:val="Normal"/>
        <w:ind w:firstLine="480"/>
        <w:rPr/>
      </w:pPr>
      <w:r>
        <w:rPr>
          <w:rFonts w:ascii="宋体;??????????????¡§????????" w:hAnsi="宋体;??????????????¡§????????" w:cs="宋体;??????????????¡§????????"/>
          <w:sz w:val="24"/>
        </w:rPr>
        <w:t>按顺序直接安装在打印机原装墨盒新开的孔上，把所有墨盒出墨口向上并排放好，先打开一个管线夹子，然后把连供盒抬高</w:t>
      </w:r>
      <w:r>
        <w:rPr>
          <w:rFonts w:cs="宋体;??????????????¡§????????" w:ascii="宋体;??????????????¡§????????" w:hAnsi="宋体;??????????????¡§????????"/>
          <w:sz w:val="24"/>
        </w:rPr>
        <w:t>30</w:t>
      </w:r>
      <w:r>
        <w:rPr>
          <w:rFonts w:ascii="宋体;??????????????¡§????????" w:hAnsi="宋体;??????????????¡§????????" w:cs="宋体;??????????????¡§????????"/>
          <w:sz w:val="24"/>
        </w:rPr>
        <w:t>厘米左右，利用压力把墨盒充满，直至看到墨水从出墨口溢出后关闭管线夹子，依次把所有墨盒充满。（如果是新的原装墨盒可省略这一步）。这样做的好处是不必把原装墨盒的芯片抠下按到连供代用墨盒上，从新改装芯片的非常容易坏，而原装墨盒就非常稳定。见图八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5826125" cy="3413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八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??????????????¡§????????" w:ascii="宋体;??????????????¡§????????" w:hAnsi="宋体;??????????????¡§????????"/>
          <w:lang w:val="en-US" w:eastAsia="en-US"/>
        </w:rPr>
        <w:instrText xml:space="preserve"> = 3 \* CHINESENUM3 </w:instrText>
      </w:r>
      <w:r>
        <w:rPr>
          <w:rFonts w:cs="宋体;??????????????¡§????????" w:ascii="宋体;??????????????¡§????????" w:hAnsi="宋体;??????????????¡§????????"/>
          <w:sz w:val="24"/>
          <w:lang w:val="en-US" w:eastAsia="en-US"/>
        </w:rPr>
      </w:r>
      <w:r>
        <w:rPr>
          <w:sz w:val="24"/>
          <w:rFonts w:cs="宋体;??????????????¡§????????" w:ascii="宋体;??????????????¡§????????" w:hAnsi="宋体;??????????????¡§????????"/>
          <w:lang w:val="en-US" w:eastAsia="en-US"/>
        </w:rPr>
        <w:fldChar w:fldCharType="separate"/>
      </w:r>
      <w:r>
        <w:rPr>
          <w:rFonts w:cs="宋体;??????????????¡§????????" w:ascii="宋体;??????????????¡§????????" w:hAnsi="宋体;??????????????¡§????????"/>
          <w:sz w:val="24"/>
          <w:lang w:val="en-US" w:eastAsia="en-US"/>
        </w:rPr>
      </w:r>
      <w:r>
        <w:rPr>
          <w:rFonts w:ascii="宋体;??????????????¡§????????" w:hAnsi="宋体;??????????????¡§????????" w:cs="宋体;??????????????¡§????????"/>
          <w:sz w:val="24"/>
          <w:lang w:val="en-US" w:eastAsia="en-US"/>
        </w:rPr>
        <w:t>三</w:t>
      </w:r>
      <w:r>
        <w:rPr>
          <w:rFonts w:cs="宋体;??????????????¡§????????" w:ascii="宋体;??????????????¡§????????" w:hAnsi="宋体;??????????????¡§????????"/>
          <w:sz w:val="24"/>
          <w:lang w:val="en-US" w:eastAsia="en-US"/>
        </w:rPr>
      </w:r>
      <w:r>
        <w:rPr>
          <w:sz w:val="24"/>
          <w:rFonts w:cs="宋体;??????????????¡§????????" w:ascii="宋体;??????????????¡§????????" w:hAnsi="宋体;??????????????¡§????????"/>
          <w:lang w:val="en-US" w:eastAsia="en-US"/>
        </w:rPr>
        <w:fldChar w:fldCharType="end"/>
      </w:r>
      <w:r>
        <w:rPr>
          <w:rFonts w:ascii="宋体;??????????????¡§????????" w:hAnsi="宋体;??????????????¡§????????" w:cs="宋体;??????????????¡§????????"/>
          <w:sz w:val="24"/>
        </w:rPr>
        <w:t>、安装管线。</w:t>
      </w:r>
    </w:p>
    <w:p>
      <w:pPr>
        <w:pStyle w:val="Normal"/>
        <w:ind w:firstLine="480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用剪刀把五个原装墨盒芯片上面的卡子剪掉</w:t>
      </w:r>
      <w:r>
        <w:rPr>
          <w:rFonts w:cs="宋体;??????????????¡§????????" w:ascii="宋体;??????????????¡§????????" w:hAnsi="宋体;??????????????¡§????????"/>
          <w:sz w:val="24"/>
        </w:rPr>
        <w:t>0.8</w:t>
      </w:r>
      <w:r>
        <w:rPr>
          <w:rFonts w:ascii="宋体;??????????????¡§????????" w:hAnsi="宋体;??????????????¡§????????" w:cs="宋体;??????????????¡§????????"/>
          <w:sz w:val="24"/>
        </w:rPr>
        <w:t>厘米，（因为管线在里面走，不剪断长的卡子，墨车在里面运动会碰到管线，影响使用寿命，并有可能卡住墨车）。见图九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5708650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九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/>
      </w:pPr>
      <w:r>
        <w:rPr>
          <w:rFonts w:ascii="宋体;??????????????¡§????????" w:hAnsi="宋体;??????????????¡§????????" w:cs="宋体;??????????????¡§????????"/>
          <w:sz w:val="24"/>
        </w:rPr>
        <w:t>掰下原装墨盒出墨口黄色保护把儿，把打印头和改装好的墨盒安装到墨车上，并用绑线把管线往左方向固定在墨车上，把墨车推到右侧原始泊车部位，从墨车的左边缘算，将管线平行往左拉</w:t>
      </w:r>
      <w:r>
        <w:rPr>
          <w:rFonts w:cs="宋体;??????????????¡§????????" w:ascii="宋体;??????????????¡§????????" w:hAnsi="宋体;??????????????¡§????????"/>
          <w:sz w:val="24"/>
        </w:rPr>
        <w:t>18.5</w:t>
      </w:r>
      <w:r>
        <w:rPr>
          <w:rFonts w:ascii="宋体;??????????????¡§????????" w:hAnsi="宋体;??????????????¡§????????" w:cs="宋体;??????????????¡§????????"/>
          <w:sz w:val="24"/>
        </w:rPr>
        <w:t>厘米左右（注意不要使管线拧圈），直接固定到光盘打印活动托盘里边的固定横向挡板的</w:t>
      </w:r>
      <w:r>
        <w:rPr>
          <w:rFonts w:ascii="宋体;??????????????¡§????????" w:hAnsi="宋体;??????????????¡§????????" w:cs="宋体;??????????????¡§????????"/>
          <w:color w:val="0000FF"/>
          <w:sz w:val="24"/>
        </w:rPr>
        <w:t>左上突出小角内侧</w:t>
      </w:r>
      <w:r>
        <w:rPr>
          <w:rFonts w:ascii="宋体;??????????????¡§????????" w:hAnsi="宋体;??????????????¡§????????" w:cs="宋体;??????????????¡§????????"/>
          <w:sz w:val="24"/>
        </w:rPr>
        <w:t>，注意不是活动的光盘打印挡板，是里面的带个突出小角的固定横板（</w:t>
      </w:r>
      <w:r>
        <w:rPr>
          <w:rFonts w:cs="宋体;??????????????¡§????????" w:ascii="宋体;??????????????¡§????????" w:hAnsi="宋体;??????????????¡§????????"/>
          <w:sz w:val="24"/>
        </w:rPr>
        <w:t>4200</w:t>
      </w:r>
      <w:r>
        <w:rPr>
          <w:rFonts w:ascii="宋体;??????????????¡§????????" w:hAnsi="宋体;??????????????¡§????????" w:cs="宋体;??????????????¡§????????"/>
          <w:sz w:val="24"/>
        </w:rPr>
        <w:t>可直接用胶带粘牢；</w:t>
      </w:r>
      <w:r>
        <w:rPr>
          <w:rFonts w:cs="宋体;??????????????¡§????????" w:ascii="宋体;??????????????¡§????????" w:hAnsi="宋体;??????????????¡§????????"/>
          <w:sz w:val="24"/>
        </w:rPr>
        <w:t>4300</w:t>
      </w:r>
      <w:r>
        <w:rPr>
          <w:rFonts w:ascii="宋体;??????????????¡§????????" w:hAnsi="宋体;??????????????¡§????????" w:cs="宋体;??????????????¡§????????"/>
          <w:sz w:val="24"/>
        </w:rPr>
        <w:t>和</w:t>
      </w:r>
      <w:r>
        <w:rPr>
          <w:rFonts w:cs="宋体;??????????????¡§????????" w:ascii="宋体;??????????????¡§????????" w:hAnsi="宋体;??????????????¡§????????"/>
          <w:sz w:val="24"/>
        </w:rPr>
        <w:t>4500</w:t>
      </w:r>
      <w:r>
        <w:rPr>
          <w:rFonts w:ascii="宋体;??????????????¡§????????" w:hAnsi="宋体;??????????????¡§????????" w:cs="宋体;??????????????¡§????????"/>
          <w:sz w:val="24"/>
        </w:rPr>
        <w:t>由于挡板较小，胶带不易粘住，可用锥子将横板钻个圆孔，然后用绑线将管线固定在横板的左上突出小角</w:t>
      </w:r>
      <w:r>
        <w:rPr>
          <w:rFonts w:ascii="宋体;??????????????¡§????????" w:hAnsi="宋体;??????????????¡§????????" w:cs="宋体;??????????????¡§????????"/>
          <w:color w:val="0000FF"/>
          <w:sz w:val="24"/>
        </w:rPr>
        <w:t>内侧</w:t>
      </w:r>
      <w:r>
        <w:rPr>
          <w:rFonts w:ascii="宋体;??????????????¡§????????" w:hAnsi="宋体;??????????????¡§????????" w:cs="宋体;??????????????¡§????????"/>
          <w:sz w:val="24"/>
        </w:rPr>
        <w:t>）。见图十、十一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6059805" cy="3462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十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6163945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十一</w:t>
      </w:r>
    </w:p>
    <w:p>
      <w:pPr>
        <w:pStyle w:val="Normal"/>
        <w:rPr/>
      </w:pPr>
      <w:r>
        <w:rPr>
          <w:rFonts w:ascii="宋体;??????????????¡§????????" w:hAnsi="宋体;??????????????¡§????????" w:cs="宋体;??????????????¡§????????"/>
          <w:sz w:val="24"/>
        </w:rPr>
        <w:t>然后将管线往右水平拉</w:t>
      </w:r>
      <w:r>
        <w:rPr>
          <w:rFonts w:cs="宋体;??????????????¡§????????" w:ascii="宋体;??????????????¡§????????" w:hAnsi="宋体;??????????????¡§????????"/>
          <w:sz w:val="24"/>
        </w:rPr>
        <w:t>12</w:t>
      </w:r>
      <w:r>
        <w:rPr>
          <w:rFonts w:ascii="宋体;??????????????¡§????????" w:hAnsi="宋体;??????????????¡§????????" w:cs="宋体;??????????????¡§????????"/>
          <w:sz w:val="24"/>
        </w:rPr>
        <w:t>厘米，把其固定在横板右上突出小角的</w:t>
      </w:r>
      <w:r>
        <w:rPr>
          <w:rFonts w:ascii="宋体;??????????????¡§????????" w:hAnsi="宋体;??????????????¡§????????" w:cs="宋体;??????????????¡§????????"/>
          <w:color w:val="0000FF"/>
          <w:sz w:val="24"/>
        </w:rPr>
        <w:t>外侧。</w:t>
      </w:r>
      <w:r>
        <w:rPr>
          <w:rFonts w:ascii="宋体;??????????????¡§????????" w:hAnsi="宋体;??????????????¡§????????" w:cs="宋体;??????????????¡§????????"/>
          <w:sz w:val="24"/>
        </w:rPr>
        <w:t>见图十二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6163945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十二</w:t>
      </w:r>
    </w:p>
    <w:p>
      <w:pPr>
        <w:pStyle w:val="Normal"/>
        <w:rPr/>
      </w:pPr>
      <w:r>
        <w:rPr>
          <w:rFonts w:ascii="宋体;??????????????¡§????????" w:hAnsi="宋体;??????????????¡§????????" w:cs="宋体;??????????????¡§????????"/>
          <w:sz w:val="24"/>
        </w:rPr>
        <w:t>再往右拉</w:t>
      </w:r>
      <w:r>
        <w:rPr>
          <w:rFonts w:cs="宋体;??????????????¡§????????" w:ascii="宋体;??????????????¡§????????" w:hAnsi="宋体;??????????????¡§????????"/>
          <w:sz w:val="24"/>
        </w:rPr>
        <w:t>13</w:t>
      </w:r>
      <w:r>
        <w:rPr>
          <w:rFonts w:ascii="宋体;??????????????¡§????????" w:hAnsi="宋体;??????????????¡§????????" w:cs="宋体;??????????????¡§????????"/>
          <w:sz w:val="24"/>
        </w:rPr>
        <w:t>厘米左右用胶带将其固定在打印机右上平面上，然后，在上盖感应开关位置用硬纸塞住开关，即改装完毕，见图十三。最后打开管线夹子即可使用。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;??????????????¡§????????" w:hAnsi="宋体;??????????????¡§????????" w:cs="宋体;??????????????¡§????????"/>
          <w:b/>
          <w:b/>
          <w:sz w:val="24"/>
          <w:szCs w:val="32"/>
        </w:rPr>
      </w:pPr>
      <w:r>
        <w:rPr>
          <w:rFonts w:cs="宋体;??????????????¡§????????" w:ascii="宋体;??????????????¡§????????" w:hAnsi="宋体;??????????????¡§????????"/>
          <w:b/>
          <w:sz w:val="24"/>
          <w:szCs w:val="32"/>
        </w:rPr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6163945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十三</w:t>
      </w:r>
    </w:p>
    <w:p>
      <w:pPr>
        <w:pStyle w:val="Normal"/>
        <w:ind w:firstLine="480"/>
        <w:rPr/>
      </w:pPr>
      <w:r>
        <w:rPr>
          <w:rFonts w:ascii="宋体;??????????????¡§????????" w:hAnsi="宋体;??????????????¡§????????" w:cs="宋体;??????????????¡§????????"/>
          <w:sz w:val="24"/>
        </w:rPr>
        <w:t>这种布线的优点是使管线完全在打印机内部运动，也就是让管线在机器里面和白色数据线同时在墨车前面运动，可避免管线与打印机外壳摩擦，造成墨车卡死，有效避免</w:t>
      </w:r>
      <w:r>
        <w:rPr>
          <w:rFonts w:cs="宋体;??????????????¡§????????" w:ascii="宋体;??????????????¡§????????" w:hAnsi="宋体;??????????????¡§????????"/>
          <w:sz w:val="24"/>
        </w:rPr>
        <w:t>6A00</w:t>
      </w:r>
      <w:r>
        <w:rPr>
          <w:rFonts w:ascii="宋体;??????????????¡§????????" w:hAnsi="宋体;??????????????¡§????????" w:cs="宋体;??????????????¡§????????"/>
          <w:sz w:val="24"/>
        </w:rPr>
        <w:t>和</w:t>
      </w:r>
      <w:r>
        <w:rPr>
          <w:rFonts w:cs="宋体;??????????????¡§????????" w:ascii="宋体;??????????????¡§????????" w:hAnsi="宋体;??????????????¡§????????"/>
          <w:sz w:val="24"/>
        </w:rPr>
        <w:t>6502</w:t>
      </w:r>
      <w:r>
        <w:rPr>
          <w:rFonts w:ascii="宋体;??????????????¡§????????" w:hAnsi="宋体;??????????????¡§????????" w:cs="宋体;??????????????¡§????????"/>
          <w:sz w:val="24"/>
        </w:rPr>
        <w:t>出现，并大大降低墨车运行噪音，几乎和不装连供噪音差不多。</w:t>
      </w:r>
    </w:p>
    <w:p>
      <w:pPr>
        <w:pStyle w:val="Normal"/>
        <w:ind w:firstLine="480"/>
        <w:rPr/>
      </w:pPr>
      <w:r>
        <w:rPr>
          <w:rFonts w:ascii="宋体;??????????????¡§????????" w:hAnsi="宋体;??????????????¡§????????" w:cs="宋体;??????????????¡§????????"/>
          <w:sz w:val="24"/>
        </w:rPr>
        <w:t>如果不用现成连供里的墨水，就得把管线和胶塞从代用墨盒拔下后，把连供舱里的墨水全部倒掉，换上自己想用的墨水，并让管线直至弯头全部充满墨水，用夹子夹死管线，再安装到原装墨盒上并放开夹子安装到打印机上。如买的未加墨空连供也得这样充满墨水。</w:t>
      </w:r>
      <w:r>
        <w:rPr>
          <w:rFonts w:ascii="宋体;??????????????¡§????????" w:hAnsi="宋体;??????????????¡§????????" w:cs="宋体;??????????????¡§????????"/>
          <w:color w:val="0000FF"/>
          <w:sz w:val="24"/>
        </w:rPr>
        <w:t>（墨水一定要过滤，能有效避免堵头，墨水一定经过验证和原装墨盒里的墨水不发生化学反应，否则容易堵头，可参看论坛上相关交流文章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种走线方式，也可用于爱普生打印机，我发现爱普生商家给装的连供，都是用管线夹夹住从上面走线，噪音大、易坏，用这种方式走线可降低噪音。如果机器总是出现墨车卡住，或墨车回不到位，可尝试改用这种走线方式，十分钟搞定。</w:t>
      </w:r>
    </w:p>
    <w:p>
      <w:pPr>
        <w:pStyle w:val="Normal"/>
        <w:ind w:firstLine="480"/>
        <w:rPr/>
      </w:pPr>
      <w:r>
        <w:rPr>
          <w:sz w:val="24"/>
        </w:rPr>
        <w:t>叙述非常繁琐，但真正动起手来熟练工也就一个小时即可改装完毕，我也是个多半新手，哪里说的不对，请技术人员多多指教。用这种方式改装了几台</w:t>
      </w:r>
      <w:r>
        <w:rPr>
          <w:sz w:val="24"/>
        </w:rPr>
        <w:t>4200</w:t>
      </w:r>
      <w:r>
        <w:rPr>
          <w:sz w:val="24"/>
        </w:rPr>
        <w:t>和</w:t>
      </w:r>
      <w:r>
        <w:rPr>
          <w:sz w:val="24"/>
        </w:rPr>
        <w:t>4300</w:t>
      </w:r>
      <w:r>
        <w:rPr>
          <w:sz w:val="24"/>
        </w:rPr>
        <w:t>，都非常稳定，</w:t>
      </w:r>
      <w:r>
        <w:rPr>
          <w:sz w:val="24"/>
        </w:rPr>
        <w:t>4500</w:t>
      </w:r>
      <w:r>
        <w:rPr>
          <w:sz w:val="24"/>
        </w:rPr>
        <w:t>刚刚改装过一台，照片里就是，效果也很好。这种改装不用外引废墨管，几乎不漏墨水，一台</w:t>
      </w:r>
      <w:r>
        <w:rPr>
          <w:sz w:val="24"/>
        </w:rPr>
        <w:t>4300</w:t>
      </w:r>
      <w:r>
        <w:rPr>
          <w:sz w:val="24"/>
        </w:rPr>
        <w:t>用了几个月，每天一千多页，机器里面废墨盒里海绵还是白色的，吸墨海绵也没有多少墨水，很干净。引废墨管得拆机器，可能还容易出问题，我没改装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附：佳能打印机使用小经验</w:t>
      </w:r>
    </w:p>
    <w:p>
      <w:pPr>
        <w:pStyle w:val="Normal"/>
        <w:ind w:firstLine="480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t>⒈</w:t>
      </w:r>
      <w:r>
        <w:rPr>
          <w:rFonts w:ascii="宋体;??????????????¡§????????" w:hAnsi="宋体;??????????????¡§????????" w:cs="宋体;??????????????¡§????????"/>
          <w:sz w:val="24"/>
        </w:rPr>
        <w:t>论坛上介绍的打印头清洗和防烧毁的方法非常有效，关键一点是泡打印头的时间不能过短，最好</w:t>
      </w:r>
      <w:r>
        <w:rPr>
          <w:rFonts w:cs="宋体;??????????????¡§????????" w:ascii="宋体;??????????????¡§????????" w:hAnsi="宋体;??????????????¡§????????"/>
          <w:sz w:val="24"/>
        </w:rPr>
        <w:t>8</w:t>
      </w:r>
      <w:r>
        <w:rPr>
          <w:rFonts w:ascii="宋体;??????????????¡§????????" w:hAnsi="宋体;??????????????¡§????????" w:cs="宋体;??????????????¡§????????"/>
          <w:sz w:val="24"/>
        </w:rPr>
        <w:t>个小时以上。并不断的更换温水，这样更容易泡开。</w:t>
      </w:r>
    </w:p>
    <w:p>
      <w:pPr>
        <w:pStyle w:val="Normal"/>
        <w:ind w:firstLine="480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t>⒉</w:t>
      </w:r>
      <w:r>
        <w:rPr>
          <w:rFonts w:ascii="宋体;??????????????¡§????????" w:hAnsi="宋体;??????????????¡§????????" w:cs="宋体;??????????????¡§????????"/>
          <w:sz w:val="24"/>
        </w:rPr>
        <w:t>佳能</w:t>
      </w:r>
      <w:r>
        <w:rPr>
          <w:rFonts w:cs="宋体;??????????????¡§????????" w:ascii="宋体;??????????????¡§????????" w:hAnsi="宋体;??????????????¡§????????"/>
          <w:sz w:val="24"/>
        </w:rPr>
        <w:t>IP</w:t>
      </w:r>
      <w:r>
        <w:rPr>
          <w:rFonts w:ascii="宋体;??????????????¡§????????" w:hAnsi="宋体;??????????????¡§????????" w:cs="宋体;??????????????¡§????????"/>
          <w:sz w:val="24"/>
        </w:rPr>
        <w:t>打印机打印单页最好用上进纸器（即自动供纸器），打印小册子、九评和书籍等可用下供纸器（即纸盒）。因上供纸器有时出现带纸现象，打印小册子容易错页，而打印单页出现错页也形不成较大影响。这样的好处是可以均匀使用上下供纸器，可以延长搓纸轮的使用寿命。</w:t>
      </w:r>
    </w:p>
    <w:p>
      <w:pPr>
        <w:pStyle w:val="Normal"/>
        <w:ind w:firstLine="480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t>⒊</w:t>
      </w:r>
      <w:r>
        <w:rPr>
          <w:rFonts w:ascii="宋体;??????????????¡§????????" w:hAnsi="宋体;??????????????¡§????????" w:cs="宋体;??????????????¡§????????"/>
          <w:sz w:val="24"/>
        </w:rPr>
        <w:t>墨水连供系统中每种墨水盒均有一个空气压力仓（小仓）和储墨仓（大仓）。需要注意的是储墨仓水位高于空气压力仓，空气压力仓墨水一般不高于</w:t>
      </w:r>
      <w:r>
        <w:rPr>
          <w:rFonts w:cs="宋体;??????????????¡§????????" w:ascii="宋体;??????????????¡§????????" w:hAnsi="宋体;??????????????¡§????????"/>
          <w:sz w:val="24"/>
        </w:rPr>
        <w:t>1</w:t>
      </w:r>
      <w:r>
        <w:rPr>
          <w:rFonts w:ascii="宋体;??????????????¡§????????" w:hAnsi="宋体;??????????????¡§????????" w:cs="宋体;??????????????¡§????????"/>
          <w:sz w:val="24"/>
        </w:rPr>
        <w:t>厘米（见图十四），如果两个仓水面相同容易出现打印故障。一旦遇到此种情况请及时将连供倾斜</w:t>
      </w:r>
      <w:r>
        <w:rPr>
          <w:rFonts w:cs="宋体;??????????????¡§????????" w:ascii="宋体;??????????????¡§????????" w:hAnsi="宋体;??????????????¡§????????"/>
          <w:sz w:val="24"/>
        </w:rPr>
        <w:t>45</w:t>
      </w:r>
      <w:r>
        <w:rPr>
          <w:rFonts w:ascii="宋体;??????????????¡§????????" w:hAnsi="宋体;??????????????¡§????????" w:cs="宋体;??????????????¡§????????"/>
          <w:sz w:val="24"/>
        </w:rPr>
        <w:t>度左右，将压力仓内的墨水控到储墨仓。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drawing>
          <wp:inline distT="0" distB="0" distL="0" distR="0">
            <wp:extent cx="6111875" cy="4584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ascii="宋体;??????????????¡§????????" w:hAnsi="宋体;??????????????¡§????????" w:cs="宋体;??????????????¡§????????"/>
          <w:sz w:val="24"/>
        </w:rPr>
        <w:t>图十四</w:t>
      </w:r>
    </w:p>
    <w:p>
      <w:pPr>
        <w:pStyle w:val="Normal"/>
        <w:ind w:firstLine="480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t>⒋</w:t>
      </w:r>
      <w:r>
        <w:rPr>
          <w:rFonts w:ascii="宋体;??????????????¡§????????" w:hAnsi="宋体;??????????????¡§????????" w:cs="宋体;??????????????¡§????????"/>
          <w:sz w:val="24"/>
        </w:rPr>
        <w:t>在加墨水等时，墨水容易沾到皮肤上，很难清洗，可买一块搓脚石，用水将手洇湿后用搓脚石搓，很快可除去。</w:t>
      </w:r>
    </w:p>
    <w:p>
      <w:pPr>
        <w:pStyle w:val="Normal"/>
        <w:ind w:firstLine="480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  <w:t>5</w:t>
      </w:r>
      <w:r>
        <w:rPr>
          <w:rFonts w:ascii="宋体;??????????????¡§????????" w:hAnsi="宋体;??????????????¡§????????" w:cs="宋体;??????????????¡§????????"/>
          <w:sz w:val="24"/>
        </w:rPr>
        <w:t>．有的连供管线上加了一个过滤装置，初期能起到过滤作用，但时间长了容易堵塞，表现是好像是打印头堵了，清洗后好了，打印几十页又不行了，多次清洗还是如此，因为这浪费了两个打印头。前两天突然想起这里，拆下一检查果然堵了，清洗后再装上一切正常。请有类似问题的仔细检查管线和过滤装置，不一定是打印头堵塞。</w:t>
      </w:r>
    </w:p>
    <w:p>
      <w:pPr>
        <w:pStyle w:val="Normal"/>
        <w:rPr>
          <w:rFonts w:ascii="宋体;??????????????¡§????????" w:hAnsi="宋体;??????????????¡§????????" w:cs="宋体;??????????????¡§????????"/>
          <w:sz w:val="24"/>
        </w:rPr>
      </w:pPr>
      <w:r>
        <w:rPr>
          <w:rFonts w:cs="宋体;??????????????¡§????????" w:ascii="宋体;??????????????¡§????????" w:hAnsi="宋体;??????????????¡§????????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??????????????¡§????????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????????????¡§????????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2:38:00Z</dcterms:created>
  <dc:creator>微软用户</dc:creator>
  <dc:description/>
  <cp:keywords/>
  <dc:language>en-US</dc:language>
  <cp:lastModifiedBy> </cp:lastModifiedBy>
  <dcterms:modified xsi:type="dcterms:W3CDTF">2008-03-28T06:51:00Z</dcterms:modified>
  <cp:revision>4</cp:revision>
  <dc:subject/>
  <dc:title>介绍一种稳定、快速不用拆机安装佳能喷墨机连供的方法</dc:title>
</cp:coreProperties>
</file>